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开招聘岗位信息表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tbl>
      <w:tblPr>
        <w:tblW w:w="15315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80"/>
        <w:gridCol w:w="1215"/>
        <w:gridCol w:w="1875"/>
        <w:gridCol w:w="825"/>
        <w:gridCol w:w="975"/>
        <w:gridCol w:w="2280"/>
        <w:gridCol w:w="4050"/>
        <w:gridCol w:w="945"/>
        <w:gridCol w:w="735"/>
        <w:gridCol w:w="825"/>
      </w:tblGrid>
      <w:tr>
        <w:trPr>
          <w:trHeight w:val="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用人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简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招聘人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学历学位要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专业要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其他</w:t>
            </w:r>
            <w:r>
              <w:rPr>
                <w:rFonts w:ascii="Times New Roman" w:hAnsi="Times New Roman" w:cs="Times New Roman"/>
                <w:b/>
                <w:sz w:val="24"/>
                <w:szCs w:val="30"/>
                <w:lang w:eastAsia="zh-CN"/>
              </w:rPr>
              <w:t>资格</w:t>
            </w: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条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  <w:lang w:val="en-US" w:eastAsia="zh-CN"/>
              </w:rPr>
              <w:t>邮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  <w:lang w:val="en-US" w:eastAsia="zh-CN"/>
              </w:rPr>
              <w:t>咨询电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机关服务中心（机关服务局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管理岗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从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</w:rPr>
              <w:t>部机关及直属事业单位办公用房、职工住房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</w:rPr>
              <w:t>基建工作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学本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管理、工程造价、土木工程相关专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具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目管理、施工和工程造价相关专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知识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；具备较好的文字写作能力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熟练使用各种办公软件；有较强责任心和沟通协调能力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fwzxrlzyc@163.c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583354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京内生源</w:t>
            </w:r>
          </w:p>
        </w:tc>
      </w:tr>
      <w:tr>
        <w:trPr>
          <w:trHeight w:val="2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国西藏信息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编辑维护部编辑岗（专业技术类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" w:eastAsia="zh-CN"/>
              </w:rPr>
              <w:t>从事网站相关平台的内容维护、专题策划、新闻产品制作等工作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研究生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</w:rPr>
              <w:t>050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国语言文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</w:rPr>
              <w:t>050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新闻传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</w:rPr>
              <w:t>055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新闻与传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</w:rPr>
              <w:t>030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族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仿宋_GB2312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较强的新闻敏感性、文字表达能力和沟通协作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能熟练使用</w:t>
            </w:r>
            <w:r>
              <w:rPr>
                <w:rFonts w:eastAsia="仿宋_GB2312" w:cs="Times New Roman"/>
                <w:sz w:val="21"/>
                <w:szCs w:val="21"/>
              </w:rPr>
              <w:t>word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</w:t>
            </w:r>
            <w:r>
              <w:rPr>
                <w:rFonts w:eastAsia="仿宋_GB2312" w:cs="Times New Roman"/>
                <w:sz w:val="21"/>
                <w:szCs w:val="21"/>
              </w:rPr>
              <w:t>PS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等常用图文编辑软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有良好的团队精神和沟通协作能力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tibet@tibet.c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010-583367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京内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生源</w:t>
            </w:r>
          </w:p>
        </w:tc>
      </w:tr>
      <w:tr>
        <w:trPr>
          <w:trHeight w:val="23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国西藏信息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财务处会计岗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位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管理类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从事财务日常管理、财务预决算审核、填报、办税等工作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大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</w:rPr>
              <w:t>12020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财务管理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(12020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</w:t>
            </w:r>
            <w:r>
              <w:rPr>
                <w:rFonts w:eastAsia="仿宋_GB2312" w:cs="Times New Roman"/>
                <w:sz w:val="21"/>
                <w:szCs w:val="21"/>
              </w:rPr>
              <w:t>0257)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审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(120203K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、</w:t>
            </w:r>
            <w:r>
              <w:rPr>
                <w:rFonts w:eastAsia="仿宋_GB2312" w:cs="Times New Roman"/>
                <w:sz w:val="21"/>
                <w:szCs w:val="21"/>
              </w:rPr>
              <w:t xml:space="preserve">1253)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会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学相关专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仿宋_GB2312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立场坚定，熟悉国家财经政策和会计、税务法律法规，熟悉会计核算流程，品学兼优，身心健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较强的责任心、沟通协调能力和处理问题能力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京内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生源</w:t>
            </w:r>
          </w:p>
        </w:tc>
      </w:tr>
      <w:tr>
        <w:trPr>
          <w:trHeight w:val="31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1"/>
                <w:lang w:val="en-US" w:eastAsia="zh-CN" w:bidi="ar-SA"/>
              </w:rPr>
              <w:t>北京华文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专修部</w:t>
            </w:r>
            <w:r>
              <w:rPr>
                <w:rFonts w:ascii="仿宋_GB2312" w:hAnsi="仿宋_GB2312" w:cs="仿宋" w:eastAsia="仿宋_GB2312"/>
                <w:sz w:val="21"/>
                <w:szCs w:val="21"/>
              </w:rPr>
              <w:t>教学岗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eastAsia="zh-CN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从事华文教学、班级管理、活动组织及其他教学研究相关工作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硕士研究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1"/>
                <w:szCs w:val="21"/>
              </w:rPr>
              <w:t>语言学及应用语言学、汉语言文字学、汉语国际教育等相关专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国家英语六级（</w:t>
            </w:r>
            <w:r>
              <w:rPr>
                <w:rFonts w:eastAsia="仿宋_GB2312" w:cs="Times New Roman"/>
                <w:sz w:val="21"/>
                <w:szCs w:val="21"/>
                <w:lang w:eastAsia="zh-CN"/>
              </w:rPr>
              <w:t>CET-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成绩须在</w:t>
            </w:r>
            <w:r>
              <w:rPr>
                <w:rFonts w:eastAsia="仿宋_GB2312" w:cs="Times New Roman"/>
                <w:sz w:val="21"/>
                <w:szCs w:val="21"/>
                <w:lang w:eastAsia="zh-CN"/>
              </w:rPr>
              <w:t>42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分以上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overflowPunct w:val="false"/>
              <w:spacing w:lineRule="exact" w:line="360"/>
              <w:ind w:left="0" w:hanging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熟悉现代教育技术，具备相应的教学媒体、教学系统方面的理论知识和课件制作等相关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overflowPunct w:val="false"/>
              <w:spacing w:lineRule="exact" w:line="360"/>
              <w:ind w:left="0" w:hanging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有较强的教学研究能力、语言表达能力和沟通能力；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exact" w:line="360"/>
              <w:ind w:left="0" w:hanging="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热爱教育事业，具有良好的品行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zhaopin@bjhwxy.c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10-807096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京内生源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宗教研究中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综合研究部研究岗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从事理论探索、文稿起草、调查研究、学术交流，涉宗教类图书、音像资料、影视作品审读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硕士研究生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马克思主义哲学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1010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、外国哲学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1010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、宗教学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1010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（基督宗教、伊斯兰教方向）、宪法学与行政法学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3010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、民商法学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3010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）、国际政治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30206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、国际关系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30207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、外交学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30208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、世界史（</w:t>
            </w:r>
            <w:r>
              <w:rPr>
                <w:rFonts w:eastAsia="仿宋_GB2312" w:cs="Times New Roman"/>
                <w:sz w:val="21"/>
                <w:szCs w:val="21"/>
                <w:lang w:val="en-US" w:eastAsia="zh-CN"/>
              </w:rPr>
              <w:t>06030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中共党员，有较强的理论政策研究能力和文字功底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  <w:t>tzbzjyanjiu@163.c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2"/>
                <w:sz w:val="24"/>
                <w:szCs w:val="32"/>
                <w:lang w:val="en-US" w:eastAsia="zh-CN" w:bidi="ar-SA"/>
              </w:rPr>
              <w:t>010-640953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京内生源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1:26:00Z</dcterms:created>
  <dc:creator>tzb</dc:creator>
  <dc:description/>
  <dc:language>en-US</dc:language>
  <cp:lastModifiedBy>user</cp:lastModifiedBy>
  <cp:lastPrinted>2021-12-14T09:45:00Z</cp:lastPrinted>
  <dcterms:modified xsi:type="dcterms:W3CDTF">2021-12-16T09:3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