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  <w:lang w:val="en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0"/>
          <w:szCs w:val="30"/>
          <w:lang w:val="en" w:eastAsia="zh-CN"/>
        </w:rPr>
        <w:t>附件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方正仿宋_GBK;微软雅黑" w:hAnsi="方正仿宋_GBK;微软雅黑" w:eastAsia="方正仿宋_GBK;微软雅黑" w:cs="方正仿宋_GBK;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tbl>
      <w:tblPr>
        <w:tblW w:w="1417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770"/>
        <w:gridCol w:w="2030"/>
        <w:gridCol w:w="1470"/>
        <w:gridCol w:w="1420"/>
        <w:gridCol w:w="1560"/>
        <w:gridCol w:w="4312"/>
      </w:tblGrid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 Cuneiform;Segoe Print" w:hAnsi="Noto Sans Cuneiform;Segoe Print" w:cs="Noto Sans Cuneiform;Segoe Print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Noto Sans Cuneiform;Segoe Print" w:hAnsi="Noto Sans Cuneiform;Segoe Print" w:cs="Noto Sans Cuneiform;Segoe Print" w:eastAsia="方正小标宋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国证监会稽查总队考试</w:t>
            </w:r>
            <w:r>
              <w:rPr>
                <w:rFonts w:ascii="Noto Sans Cuneiform;Segoe Print" w:hAnsi="Noto Sans Cuneiform;Segoe Print" w:cs="Noto Sans Cuneiform;Segoe Print" w:eastAsia="方正小标宋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聘</w:t>
            </w:r>
            <w:r>
              <w:rPr>
                <w:rFonts w:ascii="Noto Sans Cuneiform;Segoe Print" w:hAnsi="Noto Sans Cuneiform;Segoe Print" w:cs="Noto Sans Cuneiform;Segoe Print" w:eastAsia="方正小标宋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用工作人员需求表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 Cuneiform;Segoe Print" w:hAnsi="Noto Sans Cuneiform;Segoe Print" w:cs="Noto Sans Cuneiform;Segoe Print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Noto Sans Cuneiform;Segoe Print" w:hAnsi="Noto Sans Cuneiform;Segoe Print" w:cs="Noto Sans Cuneiform;Segoe Print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岗位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 Cuneiform;Segoe Print" w:hAnsi="Noto Sans Cuneiform;Segoe Print" w:cs="Noto Sans Cuneiform;Segoe Print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Noto Sans Cuneiform;Segoe Print" w:hAnsi="Noto Sans Cuneiform;Segoe Print" w:cs="Noto Sans Cuneiform;Segoe Print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位简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 Cuneiform;Segoe Print" w:hAnsi="Noto Sans Cuneiform;Segoe Print" w:cs="Noto Sans Cuneiform;Segoe Print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Noto Sans Cuneiform;Segoe Print" w:hAnsi="Noto Sans Cuneiform;Segoe Print" w:cs="Noto Sans Cuneiform;Segoe Print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 Cuneiform;Segoe Print" w:hAnsi="Noto Sans Cuneiform;Segoe Print" w:cs="Noto Sans Cuneiform;Segoe Print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Noto Sans Cuneiform;Segoe Print" w:hAnsi="Noto Sans Cuneiform;Segoe Print" w:cs="Noto Sans Cuneiform;Segoe Print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聘人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 Cuneiform;Segoe Print" w:hAnsi="Noto Sans Cuneiform;Segoe Print" w:cs="Noto Sans Cuneiform;Segoe Print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Noto Sans Cuneiform;Segoe Print" w:hAnsi="Noto Sans Cuneiform;Segoe Print" w:cs="Noto Sans Cuneiform;Segoe Print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 Cuneiform;Segoe Print" w:hAnsi="Noto Sans Cuneiform;Segoe Print" w:cs="Noto Sans Cuneiform;Segoe Print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Noto Sans Cuneiform;Segoe Print" w:hAnsi="Noto Sans Cuneiform;Segoe Print" w:cs="Noto Sans Cuneiform;Segoe Print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位要求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 Cuneiform;Segoe Print" w:hAnsi="Noto Sans Cuneiform;Segoe Print" w:cs="Noto Sans Cuneiform;Segoe Print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Noto Sans Cuneiform;Segoe Print" w:hAnsi="Noto Sans Cuneiform;Segoe Print" w:cs="Noto Sans Cuneiform;Segoe Print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位要求</w:t>
            </w:r>
          </w:p>
        </w:tc>
      </w:tr>
      <w:tr>
        <w:trPr>
          <w:trHeight w:val="463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案件调查岗（科员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从事证券期货市场案件调查工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安学类（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306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Noto Sans Cuneiform;Segoe Print" w:ascii="Noto Sans Cuneiform;Segoe Print" w:hAnsi="Noto Sans Cuneiform;Segoe Print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士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Noto Sans Cuneiform;Segoe Print" w:hAnsi="Noto Sans Cuneiform;Segoe Print" w:eastAsia="方正仿宋_GBK;微软雅黑" w:cs="Noto Sans Cuneiform;Segoe Print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oto Sans Cuneiform;Segoe Print" w:hAnsi="Noto Sans Cuneiform;Segoe Print" w:cs="Noto Sans Cuneiform;Segoe Print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向</w:t>
            </w:r>
            <w:r>
              <w:rPr>
                <w:rFonts w:eastAsia="方正仿宋_GBK;微软雅黑" w:cs="Noto Sans Cuneiform;Segoe Print" w:ascii="Noto Sans Cuneiform;Segoe Print" w:hAnsi="Noto Sans Cuneiform;Segoe Print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Noto Sans Cuneiform;Segoe Print" w:hAnsi="Noto Sans Cuneiform;Segoe Print" w:cs="Noto Sans Cuneiform;Segoe Print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本科应届毕业生招录，报考人员毕业时须取得与最高学历对应的学历学位证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oto Sans Cuneiform;Segoe Print" w:hAnsi="Noto Sans Cuneiform;Segoe Print" w:cs="Noto Sans Cuneiform;Segoe Print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热爱稽查执法工作，身体健康，抗压能力强，适应频繁</w:t>
            </w:r>
            <w:r>
              <w:rPr>
                <w:rFonts w:ascii="Noto Sans Cuneiform;Segoe Print" w:hAnsi="Noto Sans Cuneiform;Segoe Print" w:cs="Noto Sans Cuneiform;Segoe Print" w:eastAsia="方正仿宋_GBK;微软雅黑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Noto Sans Cuneiform;Segoe Print" w:hAnsi="Noto Sans Cuneiform;Segoe Print" w:cs="Noto Sans Cuneiform;Segoe Print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连续出差等高强度工作，具有较强的案件调查现场应变能力</w:t>
            </w:r>
            <w:r>
              <w:rPr>
                <w:rFonts w:ascii="Noto Sans Cuneiform;Segoe Print" w:hAnsi="Noto Sans Cuneiform;Segoe Print" w:cs="Noto Sans Cuneiform;Segoe Print" w:eastAsia="方正仿宋_GBK;微软雅黑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Noto Sans Cuneiform;Segoe Print" w:hAnsi="Noto Sans Cuneiform;Segoe Print" w:cs="Noto Sans Cuneiform;Segoe Print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处置能力</w:t>
            </w:r>
            <w:r>
              <w:rPr>
                <w:rFonts w:ascii="Noto Sans Cuneiform;Segoe Print" w:hAnsi="Noto Sans Cuneiform;Segoe Print" w:cs="Noto Sans Cuneiform;Segoe Print" w:eastAsia="方正仿宋_GBK;微软雅黑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Noto Sans Cuneiform;Segoe Print" w:hAnsi="Noto Sans Cuneiform;Segoe Print" w:cs="Noto Sans Cuneiform;Segoe Print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取证能力</w:t>
            </w:r>
            <w:r>
              <w:rPr>
                <w:rFonts w:ascii="Noto Sans Cuneiform;Segoe Print" w:hAnsi="Noto Sans Cuneiform;Segoe Print" w:cs="Noto Sans Cuneiform;Segoe Print" w:eastAsia="方正仿宋_GBK;微软雅黑"/>
                <w:sz w:val="24"/>
                <w:szCs w:val="24"/>
                <w:lang w:val="en-US"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方正仿宋_GBK;微软雅黑" w:hAnsi="方正仿宋_GBK;微软雅黑" w:eastAsia="方正仿宋_GBK;微软雅黑" w:cs="方正仿宋_GBK;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本科专业参照《普通高等学习本科专业目录（</w:t>
      </w:r>
      <w:r>
        <w:rPr>
          <w:rFonts w:eastAsia="方正仿宋_GBK;微软雅黑" w:cs="方正仿宋_GBK;微软雅黑" w:ascii="方正仿宋_GBK;微软雅黑" w:hAnsi="方正仿宋_GBK;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版）》。对于所学专业接近但不在前述参考目录中的，应聘人员可与用人单位联系确认考试资格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Noto Sans Cuneiform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52:00Z</dcterms:created>
  <dc:creator>uos</dc:creator>
  <dc:description/>
  <dc:language>en-US</dc:language>
  <cp:lastModifiedBy>user</cp:lastModifiedBy>
  <cp:lastPrinted>2021-12-16T10:05:00Z</cp:lastPrinted>
  <dcterms:modified xsi:type="dcterms:W3CDTF">2021-12-20T09:15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