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中央统战部直属事业单位</w:t>
      </w:r>
      <w:r>
        <w:rPr>
          <w:rFonts w:eastAsia="方正小标宋简体" w:cs="Times New Roman"/>
          <w:b/>
          <w:bCs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度公开招聘岗位信息表</w:t>
      </w:r>
    </w:p>
    <w:tbl>
      <w:tblPr>
        <w:tblW w:w="14729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44"/>
        <w:gridCol w:w="1006"/>
        <w:gridCol w:w="1559"/>
        <w:gridCol w:w="750"/>
        <w:gridCol w:w="885"/>
        <w:gridCol w:w="1860"/>
        <w:gridCol w:w="4125"/>
        <w:gridCol w:w="1395"/>
        <w:gridCol w:w="945"/>
        <w:gridCol w:w="705"/>
      </w:tblGrid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序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用人单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简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招聘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学历学位要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专业要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其他</w:t>
            </w:r>
            <w:r>
              <w:rPr>
                <w:rFonts w:ascii="Times New Roman" w:hAnsi="Times New Roman" w:cs="Times New Roman"/>
                <w:b/>
                <w:sz w:val="24"/>
                <w:szCs w:val="30"/>
                <w:lang w:eastAsia="zh-CN"/>
              </w:rPr>
              <w:t>资格</w:t>
            </w: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条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  <w:lang w:val="en-US" w:eastAsia="zh-CN"/>
              </w:rPr>
              <w:t>邮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  <w:lang w:val="en-US" w:eastAsia="zh-CN"/>
              </w:rPr>
              <w:t>咨询电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  <w:lang w:eastAsia="zh-CN"/>
              </w:rPr>
              <w:t>备注</w:t>
            </w:r>
          </w:p>
        </w:tc>
      </w:tr>
      <w:tr>
        <w:trPr>
          <w:trHeight w:val="16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央统战部机关服务中心（机关服务局）</w:t>
            </w:r>
          </w:p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人力资源管理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从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中心干部职工工资福利、培训考核、社会保障等人力资源管理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大学本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人力资源管理或劳动与社会保障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熟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人力资源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管理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业务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以及国家社会保障相关法律法规；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具备较好的文字写作能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熟练使用各种办公软件；有较强的责任心和沟通协调能力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fwzxrlzyc@163.com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583354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20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程管理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从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部机关及直属事业单位办公用房、职工住房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</w:rPr>
              <w:t>基建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大学本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程管理或工程造价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具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项目管理、施工和工程造价相关专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知识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具备较好的文字写作能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熟练使用各种办公软件；有较强责任心和沟通协调能力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内生源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统一战线杂志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总编室管理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从事总编室采编、编务、新媒体运营、党建、行政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新闻传播学（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50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、经济学、法学、管理学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能熟练使用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Office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、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Photoshop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等办公软件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具有良好的政治素养和文字功底，有较强的沟通协调能力、学习创新能力和处理问题能力，能适应赴艰苦偏远地区调研采访需要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tzzzshr@163.c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583364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2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4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国西藏信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编辑维护部编辑岗（专业技术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" w:eastAsia="zh-CN"/>
              </w:rPr>
              <w:t>从事网站相关平台的内容维护、专题策划、新闻产品制作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国语言文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学（</w:t>
            </w:r>
            <w:r>
              <w:rPr>
                <w:rFonts w:eastAsia="仿宋_GB2312" w:cs="Times New Roman"/>
                <w:sz w:val="24"/>
                <w:szCs w:val="32"/>
              </w:rPr>
              <w:t>05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传播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3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与传播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52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民族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304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共党员；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较强的新闻敏感性、文字表达能力和沟通协作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能熟练使用</w:t>
            </w:r>
            <w:r>
              <w:rPr>
                <w:rFonts w:eastAsia="仿宋_GB2312" w:cs="Times New Roman"/>
                <w:sz w:val="24"/>
                <w:szCs w:val="32"/>
              </w:rPr>
              <w:t>word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、</w:t>
            </w:r>
            <w:r>
              <w:rPr>
                <w:rFonts w:eastAsia="仿宋_GB2312" w:cs="Times New Roman"/>
                <w:sz w:val="24"/>
                <w:szCs w:val="32"/>
              </w:rPr>
              <w:t>PS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等常用图文编辑软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有良好的团队精神和沟通协作能力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tibet@tibet.c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583367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京内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生源</w:t>
            </w:r>
          </w:p>
        </w:tc>
      </w:tr>
      <w:tr>
        <w:trPr>
          <w:trHeight w:val="2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5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媒体发展部编辑岗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位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专业技术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网站新媒体平台活动策划与执行、内容生产和运维、用户和传播效果分析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3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传播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302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与传播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52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广播电视艺术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407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共党员；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较强的新闻敏感性、文字表达能力和沟通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思维活跃，创新能力强，熟悉新媒体平台运作规律及发展态势，了解业界动向，能独立策划新闻选题并实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有良好的团队精神和沟通协作能力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6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汉文编辑部编辑岗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位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专业技术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汉文版杂志采写、编辑、校对，信息整理与统计，沟通联络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3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传播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302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与传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播（</w:t>
            </w:r>
            <w:r>
              <w:rPr>
                <w:rFonts w:eastAsia="仿宋_GB2312" w:cs="Times New Roman"/>
                <w:sz w:val="24"/>
                <w:szCs w:val="32"/>
              </w:rPr>
              <w:t>0552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出版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53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民族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学（</w:t>
            </w:r>
            <w:r>
              <w:rPr>
                <w:rFonts w:eastAsia="仿宋_GB2312" w:cs="Times New Roman"/>
                <w:sz w:val="24"/>
                <w:szCs w:val="32"/>
              </w:rPr>
              <w:t>0304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国现当代文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050106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共党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较强的新闻敏感性、文字表达能力和沟通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思维活跃，创新能力强，能独立策划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实施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新闻选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有良好的团队精神和较强的工作抗压能力，能承受出差、采访等工作压力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7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国西藏信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舆情研究部藏文编辑岗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位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专业技术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境外网站相关舆情信息的监测、搜集、编译、报告撰写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大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本科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国少数民族语言文学（藏语）等相关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共党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较强的政治领悟力和敏感性，藏汉翻译、编辑能力优秀；具有较强英语翻译能力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有良好的团队精神，能适应快节奏、高强度的工作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tibet@tibet.c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583367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31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8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人力资源处人事管理岗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位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管理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招聘、培训、工资社保等人力资源管理相关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大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本科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人力资源管理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120206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劳动关系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120211T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公共事业管理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本科目录</w:t>
            </w:r>
            <w:r>
              <w:rPr>
                <w:rFonts w:eastAsia="仿宋_GB2312" w:cs="Times New Roman"/>
                <w:sz w:val="24"/>
                <w:szCs w:val="32"/>
              </w:rPr>
              <w:t>1204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行政管理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本科目录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20402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、硕士目录</w:t>
            </w:r>
            <w:r>
              <w:rPr>
                <w:rFonts w:eastAsia="仿宋_GB2312" w:cs="Times New Roman"/>
                <w:sz w:val="24"/>
                <w:szCs w:val="32"/>
              </w:rPr>
              <w:t>12040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共党员；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政治立场坚定，热爱统一战线工作和组织人事工作，有较强的法治思维，品学兼优，身心健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较强的沟通协调能力、语言表达能力和处理问题能力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9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财务处会计岗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位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管理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财务日常管理、财务预决算审核、填报、办税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大学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本科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财务管理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120204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审计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学</w:t>
            </w:r>
            <w:r>
              <w:rPr>
                <w:rFonts w:eastAsia="仿宋_GB2312" w:cs="Times New Roman"/>
                <w:sz w:val="24"/>
                <w:szCs w:val="32"/>
              </w:rPr>
              <w:t>(120207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、</w:t>
            </w:r>
            <w:r>
              <w:rPr>
                <w:rFonts w:eastAsia="仿宋_GB2312" w:cs="Times New Roman"/>
                <w:sz w:val="24"/>
                <w:szCs w:val="32"/>
              </w:rPr>
              <w:t>0257)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会计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学</w:t>
            </w:r>
            <w:r>
              <w:rPr>
                <w:rFonts w:eastAsia="仿宋_GB2312" w:cs="Times New Roman"/>
                <w:sz w:val="24"/>
                <w:szCs w:val="32"/>
              </w:rPr>
              <w:t>(120203K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、</w:t>
            </w:r>
            <w:r>
              <w:rPr>
                <w:rFonts w:eastAsia="仿宋_GB2312" w:cs="Times New Roman"/>
                <w:sz w:val="24"/>
                <w:szCs w:val="32"/>
              </w:rPr>
              <w:t xml:space="preserve">1253) 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相关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中共党员；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政治立场坚定，熟悉国家财经政策和会计、税务法律法规，熟悉会计核算流程，品学兼优，身心健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较强的责任心、沟通协调能力和处理问题能力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京内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生源</w:t>
            </w:r>
          </w:p>
        </w:tc>
      </w:tr>
      <w:tr>
        <w:trPr>
          <w:trHeight w:val="3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光彩事业指导中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综合部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财务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从事中心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年度预决算、资金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使用管理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、纳税申报、会计档案保管等各项财务工作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大学本科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会计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120203K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财务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（</w:t>
            </w:r>
            <w:r>
              <w:rPr>
                <w:rFonts w:eastAsia="仿宋_GB2312" w:cs="Times New Roman"/>
                <w:sz w:val="24"/>
                <w:szCs w:val="32"/>
              </w:rPr>
              <w:t>120204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具有财务相关专业知识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和较强的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文字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表达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能力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组织协调能力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；</w:t>
            </w:r>
          </w:p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能够熟练使用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办公软件。</w:t>
            </w:r>
          </w:p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guangcaichina@126.c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883861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2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1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央统战部信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信息处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辑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收集、分析和反映统一战线的有关舆情信息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国际政治、国际事务与国际关系、外交学等相关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有较强的文字理解、整理和编辑能力，能较好完成公文等撰写工作，作风正派，周到细致，有责任心，执行力强，有良好的沟通和表达能力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tzbxxzx@126.com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683274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33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2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网站管理部网络安全管理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部网络安全管理相关的协调、监管、处置等任务及相关文稿起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网络空间安全、计算机科学与技术、网络工程、信息安全、保密技术等相关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熟悉网络安全防护技术，了解网络安全法律法规和管理知识，作风正派、严谨细致、踏实肯干，责任心强、执行力强，具有较强的沟通协调能力和文字表达能力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外生源</w:t>
            </w:r>
          </w:p>
        </w:tc>
      </w:tr>
      <w:tr>
        <w:trPr>
          <w:trHeight w:val="3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3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北京华文学院</w:t>
            </w:r>
          </w:p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修部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教学岗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从事华文教学、班级管理、活动组织及其他教学研究相关工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硕士研究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语言学及应用语言学、汉语言文字学、汉语国际教育等相关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国家英语六级（</w:t>
            </w:r>
            <w:r>
              <w:rPr>
                <w:rFonts w:eastAsia="仿宋_GB2312" w:cs="Times New Roman"/>
                <w:sz w:val="24"/>
                <w:szCs w:val="32"/>
                <w:lang w:eastAsia="zh-CN"/>
              </w:rPr>
              <w:t>CET-6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成绩须在</w:t>
            </w:r>
            <w:r>
              <w:rPr>
                <w:rFonts w:eastAsia="仿宋_GB2312" w:cs="Times New Roman"/>
                <w:sz w:val="24"/>
                <w:szCs w:val="32"/>
                <w:lang w:eastAsia="zh-CN"/>
              </w:rPr>
              <w:t>425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分以上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false"/>
              <w:spacing w:lineRule="exact" w:line="36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熟悉现代教育技术，具备相应的教学媒体、教学系统方面的理论知识和课件制作等相关能力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false"/>
              <w:spacing w:lineRule="exact" w:line="36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有较强的教学研究能力、语言表达能力和沟通能力；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exact" w:line="360"/>
              <w:ind w:left="0" w:hanging="0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热爱教育事业，具有良好的品行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zhaopin@bjhwxy.com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10-80709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京内生源</w:t>
            </w:r>
          </w:p>
        </w:tc>
      </w:tr>
      <w:tr>
        <w:trPr>
          <w:trHeight w:val="41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4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办公室</w:t>
            </w:r>
            <w:r>
              <w:rPr>
                <w:rFonts w:ascii="仿宋_GB2312" w:hAnsi="仿宋_GB2312" w:cs="仿宋" w:eastAsia="仿宋_GB2312"/>
              </w:rPr>
              <w:t>文秘外宣岗</w:t>
            </w:r>
            <w:r>
              <w:rPr>
                <w:rFonts w:ascii="仿宋_GB2312" w:hAnsi="仿宋_GB2312" w:cs="仿宋" w:eastAsia="仿宋_GB2312"/>
                <w:lang w:eastAsia="zh-CN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从事学院办公室新闻稿件撰写、信息报送、党建、行政等工作</w:t>
            </w:r>
            <w:r>
              <w:rPr>
                <w:rFonts w:ascii="Times New Roman" w:hAnsi="Times New Roman" w:cs="Times New Roman" w:eastAsia="仿宋_GB2312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</w:rPr>
              <w:t>新闻学、传播学、汉语言文字学等相关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80"/>
              <w:jc w:val="left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中共党员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8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政治理论水平较高，有较强的组织协调能力和表达能力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8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具有较高的文字理解、整理和编辑能力，能较好完成公文等撰写工作，有良好的基本人文素质和学习创新能力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hanging="0"/>
              <w:jc w:val="left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作风正派，周到细致，有责任心，执行力强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京外生源</w:t>
            </w:r>
          </w:p>
        </w:tc>
      </w:tr>
      <w:tr>
        <w:trPr>
          <w:trHeight w:val="2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中央统战部宗教研究中心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办公室会计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从事财务日常管理、财务预决算、办税等工作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大学本科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会计学专业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中共党员，要求熟悉国家财经政策和会计、税务法律法规，熟悉会计核算流程，做事认真仔细，有较强的事业心和责任感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  <w:t>tzbzjyanjiu@163.com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  <w:t>010-64095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32"/>
                <w:lang w:val="en-US" w:eastAsia="zh-CN" w:bidi="ar-SA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6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综合研究部研究岗位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（一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从事理论探索、文稿起草、调查研究、学术交流，涉宗教类图书、音像资料、影视作品审读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马克思主义哲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1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外国哲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103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宗教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107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（基督宗教、伊斯兰教方向）、宪法学与行政法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103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民商法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105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国际政治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206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、国际关系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207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、外交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208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、世界史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60300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中共党员，有较强的理论政策研究能力和文字功底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京内生源</w:t>
            </w:r>
          </w:p>
        </w:tc>
      </w:tr>
      <w:tr>
        <w:trPr>
          <w:trHeight w:val="27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中央统战部宗教研究中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综合研究部研究岗位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（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从事理论探索、文稿起草、调查研究、学术交流，涉宗教类图书、音像资料、影视作品审读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硕士研究生及以上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马克思主义哲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101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外国哲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103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宗教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107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（基督宗教、伊斯兰教方向）、宪法学与行政法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103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民商法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105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eastAsia="zh-CN"/>
              </w:rPr>
              <w:t>）、国际政治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206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、国际关系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207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、外交学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30208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、世界史（</w:t>
            </w: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60300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中共党员，有较强的理论政策研究能力和文字功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  <w:t>tzbzjyanjiu@163.c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  <w:t>010-640953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  <w:lang w:val="en-US" w:eastAsia="zh-CN"/>
              </w:rPr>
              <w:t>京外生源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方正小标宋简体" w:cs="Times New Roman"/>
          <w:sz w:val="10"/>
          <w:szCs w:val="10"/>
        </w:rPr>
      </w:pPr>
      <w:r>
        <w:rPr>
          <w:rFonts w:eastAsia="方正小标宋简体" w:cs="Times New Roman"/>
          <w:sz w:val="10"/>
          <w:szCs w:val="10"/>
        </w:rPr>
      </w:r>
    </w:p>
    <w:p>
      <w:pPr>
        <w:pStyle w:val="Normal"/>
        <w:overflowPunct w:val="false"/>
        <w:spacing w:lineRule="exact" w:line="360"/>
        <w:ind w:left="1200" w:hanging="1200"/>
        <w:rPr>
          <w:rFonts w:ascii="Times New Roman" w:hAnsi="Times New Roman" w:eastAsia="楷体_GB2312;楷体" w:cs="Times New Roman"/>
          <w:sz w:val="24"/>
          <w:szCs w:val="28"/>
        </w:rPr>
      </w:pPr>
      <w:r>
        <w:rPr>
          <w:rFonts w:eastAsia="楷体_GB2312;楷体" w:cs="Times New Roman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9</w:t>
    </w:r>
    <w:r>
      <w:rPr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jc w:val="center"/>
      <w:outlineLvl w:val="0"/>
    </w:pPr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rFonts w:cs="Times New Roman"/>
      <w:sz w:val="18"/>
      <w:szCs w:val="18"/>
    </w:rPr>
  </w:style>
  <w:style w:type="character" w:styleId="Char1">
    <w:name w:val="批注文字 Char"/>
    <w:basedOn w:val="Style11"/>
    <w:qFormat/>
    <w:rPr>
      <w:rFonts w:cs="Calibri"/>
      <w:kern w:val="2"/>
      <w:sz w:val="21"/>
      <w:szCs w:val="21"/>
    </w:rPr>
  </w:style>
  <w:style w:type="character" w:styleId="Char2">
    <w:name w:val="页脚 Char"/>
    <w:basedOn w:val="Style11"/>
    <w:qFormat/>
    <w:rPr>
      <w:rFonts w:cs="Times New Roman"/>
      <w:sz w:val="18"/>
      <w:szCs w:val="18"/>
    </w:rPr>
  </w:style>
  <w:style w:type="character" w:styleId="Char3">
    <w:name w:val="批注框文本 Char"/>
    <w:basedOn w:val="Style11"/>
    <w:qFormat/>
    <w:rPr>
      <w:rFonts w:cs="Calibri"/>
      <w:sz w:val="2"/>
    </w:rPr>
  </w:style>
  <w:style w:type="character" w:styleId="Char4">
    <w:name w:val="批注主题 Char"/>
    <w:basedOn w:val="Char1"/>
    <w:qFormat/>
    <w:rPr>
      <w:b/>
      <w:bCs/>
    </w:rPr>
  </w:style>
  <w:style w:type="character" w:styleId="Char5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纯文本 Char"/>
    <w:basedOn w:val="Style11"/>
    <w:qFormat/>
    <w:rPr>
      <w:rFonts w:ascii="宋体" w:hAnsi="宋体" w:cs="宋体"/>
      <w:sz w:val="24"/>
      <w:szCs w:val="24"/>
    </w:rPr>
  </w:style>
  <w:style w:type="character" w:styleId="Char7">
    <w:name w:val="文档结构图 Char"/>
    <w:basedOn w:val="Style11"/>
    <w:qFormat/>
    <w:rPr>
      <w:rFonts w:ascii="宋体" w:hAnsi="宋体" w:cs="Calibri"/>
      <w:kern w:val="2"/>
      <w:sz w:val="18"/>
      <w:szCs w:val="18"/>
    </w:rPr>
  </w:style>
  <w:style w:type="character" w:styleId="Char8">
    <w:name w:val="正文仿宋 Char"/>
    <w:basedOn w:val="Style11"/>
    <w:qFormat/>
    <w:rPr>
      <w:rFonts w:ascii="Times New Roman" w:hAnsi="Times New Roman" w:eastAsia="仿宋_GB2312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pacing w:lineRule="exact" w:line="400" w:before="120" w:after="120"/>
      <w:jc w:val="center"/>
    </w:pPr>
    <w:rPr>
      <w:rFonts w:ascii="黑体" w:hAnsi="黑体" w:eastAsia="黑体" w:cs="Times New Roman"/>
      <w:bCs/>
      <w:caps/>
      <w:sz w:val="32"/>
      <w:szCs w:val="32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正文仿宋"/>
    <w:basedOn w:val="Normal"/>
    <w:qFormat/>
    <w:pPr>
      <w:spacing w:lineRule="exact" w:line="560"/>
      <w:ind w:firstLine="675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8:16:00Z</dcterms:created>
  <dc:creator>gb1jraf</dc:creator>
  <dc:description/>
  <dc:language>en-US</dc:language>
  <cp:lastModifiedBy>user</cp:lastModifiedBy>
  <cp:lastPrinted>2021-10-19T03:30:00Z</cp:lastPrinted>
  <dcterms:modified xsi:type="dcterms:W3CDTF">2021-12-01T09:38:40Z</dcterms:modified>
  <cp:revision>42</cp:revision>
  <dc:subject/>
  <dc:title>一、岗位设置方案备案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61FBF75924801AC2AA815DD49C553</vt:lpwstr>
  </property>
  <property fmtid="{D5CDD505-2E9C-101B-9397-08002B2CF9AE}" pid="3" name="KSOProductBuildVer">
    <vt:lpwstr>2052-11.1.0.10314</vt:lpwstr>
  </property>
</Properties>
</file>