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公开招聘岗位需求表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7"/>
        <w:gridCol w:w="2916"/>
        <w:gridCol w:w="1197"/>
        <w:gridCol w:w="2514"/>
        <w:gridCol w:w="1729"/>
        <w:gridCol w:w="1592"/>
        <w:gridCol w:w="1992"/>
        <w:gridCol w:w="658"/>
      </w:tblGrid>
      <w:tr>
        <w:trPr>
          <w:trHeight w:val="8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拟聘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作岗位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岗位简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专业及代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他要求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聘对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备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需求人数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球物理电磁探测方法技术的创新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磁法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球物理电磁探测方法技术的研究与试验应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磁法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球物理仪器的低噪声放大器和数据采集系统研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：电子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0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：仪器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仪器研制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电磁法理论方法技术研究、应用示范和推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瞬变电磁法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重磁探测理论研究、技术创新及应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磁方法研究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等条件下，熟悉重磁三维反演者优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大地构造学理论及方法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域大地构造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区域重力、磁法测量资料矿产地质解释及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力、磁法数据解释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区域电磁法测量资料矿产地质解释及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磁法数据解释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金属矿勘查及理论方法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矿物及矿床学方向或矿产普查与勘探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数字制图及地理信息系统的应用和开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下空间探测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地球物理或地质专业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海岸带电磁法数据去噪、校正等数据处理技术研发和应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磁法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工程、环境、地质灾害等浅部物探技术研究与应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磁法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勘查地球化学方法技术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矿物及矿床学方向或勘查地球化学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矿产资源勘查及相关理论技术研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产资源勘查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生态地球化学调查评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资源与环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或土壤学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环境地球化学调查评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与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地球化学或环境科学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质样品分析测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：化学或应用化学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：分析化学方向（地质样品无机分析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学历则要求本科专业为化学或应用化学专业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质样品分析测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化学方向（有机分析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学历则要求本科专业为化学或应用化学专业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大数据分析挖掘与应用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为计算数学或基础数学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空间数据库设计、开发编码和应用系统运维等工作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学为地图学与地理信息系统方向，测绘科学与技术为 地图制图学与地理信息工程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数据平台安全设计与测试，数据中心安全管理和运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安全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空间安全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财务管理及会计核算、国库支付等工作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学或财务管理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高校毕业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地质灾害、地面沉降、区域稳定性评价、国土空间地质安全风险评估与监测、地质环境调查评价和技术推广应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资源与地质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副高及以上职称，地质灾害方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在职人员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等条件下，担任完成过该类国家科技项目、地质调查项目者优先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83" w:right="1270" w:gutter="0" w:header="851" w:top="1587" w:footer="850" w:bottom="1474"/>
      <w:pgNumType w:fmt="decimal"/>
      <w:formProt w:val="false"/>
      <w:textDirection w:val="lrTb"/>
      <w:docGrid w:type="linesAndChars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70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5:00Z</dcterms:created>
  <dc:creator>宋英霞</dc:creator>
  <dc:description/>
  <dc:language>en-US</dc:language>
  <cp:lastModifiedBy>user</cp:lastModifiedBy>
  <cp:lastPrinted>2021-11-04T08:40:00Z</cp:lastPrinted>
  <dcterms:modified xsi:type="dcterms:W3CDTF">2021-11-08T09:18:5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3003ECE364F6386CE5C9D35F47CE7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314</vt:lpwstr>
  </property>
</Properties>
</file>